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тематика курсовых работ по дисципли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ые проблемы управления персонал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резерв организации: теоретико-методологические аспекты формирования и развит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правления поведением персонала организ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управления развитием персонал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деловой карьерой в организ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нутренней среды организации на основе кадрового ауди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лидерства и поведение работнико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персонала на основе компетенци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блемы корпоративного обучения персонала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одразделений службы управления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бора и отбора персонала в организ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правления конфликтами в коллектив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кадровой политики предприят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хнологии управление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дровая служба организации: проблемы функционирования в современных условия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ы оптимизации расходов на персона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тегическое управление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дровое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ирование работы с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ременные проблемы маркетинга персонал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онная структура службы управления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, нормирование и регламентация труд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ы обеспечения работы с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ирование и анализ показателей по труд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проектирования и построения системы управления персонал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результативности персонала организ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оценки кандидатов на замещение вакантных должносте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закрытости системы высшего уровня управления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20:00Z</dcterms:created>
  <dc:creator>user</dc:creator>
  <dc:description/>
  <dc:language>en-US</dc:language>
  <cp:lastModifiedBy>Алексей</cp:lastModifiedBy>
  <dcterms:modified xsi:type="dcterms:W3CDTF">2018-03-02T08:20:00Z</dcterms:modified>
  <cp:revision>2</cp:revision>
  <dc:subject/>
  <dc:title/>
</cp:coreProperties>
</file>