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НСКОЙ ГОСУДАРСТВЕННЫЙ ТЕХНИЧЕСКИЙ УНИВЕРСИТЕТ»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КУРСОВОЙ РАБОТЫ ПО ДИСЦИПЛИНЕ «СОВРЕМЕННЫЕ ПРОБЛЕМЫ УПРАВЛЕНИЯ ПЕРСОНАЛОМ»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МАГИСТРАНТОВ ПО НАПРАВЛЕНИЮ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8.04.03 «УПРАВЛЕНИЕ ПЕРСОНАЛОМ»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-на-Дону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>УДК 658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Составитель: к.э.н., доцент А.А. Аксёнов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подготовке курсовой работы по дисциплине «Современные проблемы управления персоналом» для магистрантов по направлению 38.04.03 «Управление персоналом». – Ростов-на-Дону: Донской гос. техн. ун-т, 2018. – 16 с.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 методику подготовки курсовой работы, требования по оформлению, руководству и контролю за выполнением курсовой работы.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  <w:t>УДК 658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Экономика»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д-т экон. наук, доцент И.А. Ерёменко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ечать ___.___.20___ г.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т 60×84/16. Объем 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__ усл. п. л.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раж __</w:t>
      </w:r>
      <w:r>
        <w:rPr>
          <w:sz w:val="28"/>
          <w:szCs w:val="28"/>
          <w:u w:val="single"/>
        </w:rPr>
        <w:t>50</w:t>
      </w:r>
      <w:r>
        <w:rPr>
          <w:sz w:val="28"/>
          <w:szCs w:val="28"/>
        </w:rPr>
        <w:t xml:space="preserve">__ экз. Заказ №. ___. _____________________________________________________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дательский центр ДГТУ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 университета и полиграфического предприятия: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44000, г. Ростов-на-Дону, пл. Гагарина, 1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18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1. МЕТОДИКА ПОДГОТОВКИ КУРСОВОЙ РАБОТЫ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hanging="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ыполнение курсовой работы (КР) является начальным и обязательным этапом освоения обучающимися основной профессиональной образовательной программы [1-3]. КР служит средством контроля приобретенных обучающимися знаний и умений, освоения компетенций за период изучения дисциплины «Современные проблемы управления персоналом». 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сновными целями выполнения КР являются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-1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истематизация, закрепление, расширение теоретических знаний обучающимся по изучаемой дисциплине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-1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своение соответствующих компетенций, определенных требованиями Федерального государственного образовательного стандарта высшего образования (ФГОС ВО) [4]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-1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крепление навыков ведения самостоятельной работы, проектирования и научного исследования [3].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ind w:right="-1" w:firstLine="567"/>
        <w:jc w:val="both"/>
        <w:rPr/>
      </w:pPr>
      <w:r>
        <w:rPr>
          <w:rFonts w:eastAsia="Calibri"/>
          <w:sz w:val="28"/>
          <w:szCs w:val="28"/>
        </w:rPr>
        <w:tab/>
        <w:t xml:space="preserve">КР представляет собой самостоятельную и логически завершенную работу, связанную с решением задач того вида (видов) деятельности, к которым готовится магистрант (организационно-управленческой и экономической, аналитической и консультационной, научно-исследовательской и педагогической, проектной, социально-психологической), состоящая из пояснительной записки и графической части (по согласованию с руководителем) [8]. 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Первым этапом подготовки КР является выбор ее темы. Тема работы выбирается обучающимся под руководством руководителя КР в сроки, установленные календарным планом. При выборе темы необходимо учитыв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</w:rPr>
        <w:t>актуальность, научная и практическая значимость, степень разработки в современной научной литерату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</w:rPr>
        <w:t>личный опыт практической деятельности, интерес к той или иной проблеме, необходимость расширения диапазона своих знаний и профессионального уровня с учетом будущей выпускной квалификационной работы (ВКР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бора необходимого материала и проведения исследования в целом, наличие статистической и иной информации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Помощь магистрантам в выборе темы работы оказывает руководитель КР от  кафедры. Обучающийся может предложить свою тему, обосновав необходимость ее разработки, а также получить тему непосредственно из примерного перечня тем курсовых работ [3]. После выбора темы, ее осмысления и уяснения целевой установки КР определяются (с помощью руководителя) объект, предмет и границы исследования, тем самым ограничивается объем и масштаб «поисковой» деятельности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На следующем этапе происходит сбор, накопление и изучение научной и учебной литературы, нормативных документов, материалов, опубликованных в периодической печати и т.п. Главной целью этого этапа является научно-информационная деятельность обучающегося, то есть составление библиографии, целенаправленный подбор, систематизация и анализ соответствующего материала, определение глубины его разработки. Для этого необходимо владеть знаниями современной библиографии и иметь навы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с указателями, каталогами, обзорами и т.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ния справочными системами типа «Гарант», «КонсультантПлюс» и другими информационно-справочными систем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с электронно-библиотечными системами (ЭБС) ДГ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иска информации в сети Интерн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с научной и учебной литературо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иск необходимой информации целесообразно вести по нескольким направлениям путем ознаком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нормативно-правовыми докум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</w:rPr>
        <w:t>со справочной литературой, энциклопедиями, справочниками, словарями и т.п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основными фундаментальными источниками по теме КР (монографии, учебники, реферативные и периодические научные издания по теме и т.д.)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добранной литературы целесообразно проводить в два этапа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В процессе первого, предварительного, прочтения литературного источника необходимо, прежде всего, понять сущность работы в целом, что предполагает выделение ведущей идеи и основных подходов к ее реализации. Важно также разобраться в используемой автором терминологии и определить соответствие содержания информации теме КР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При более глубоком изучении литературного источника следует определить ценность фактического материала, отобрать факты, которые могут подтвердиться или быть опровергнуты проводимым в рамках выполнения КР исследованием, а также данные, уже подтвержденные или опровергнутые другими авторами. Очень важно понять ход рассуждений автора, их взаимосвязь и логику. Повторное чтение может носить фрагментарный характер, когда пропускается хорошо известное, понятое при первом чтении или не имеющее отношение к теме. Окончанием работы над литературным источником можно считать его конспектирование, а критерием усвоения – способность пересказать основную идею, объяснить ее и сопоставить с уже известными фактами теории и практики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В зависимости от объема изучаемого источника и ценности его отдельных положений для исследователя используются разные формы записи, а иногда одновременно две-три. Цитирование используется, когда необходимо точно воспроизвести определение какого-то понятия, процесса или явления, подкрепить или обосновать собственное утверждение, а также выразить критическое замечание в адрес автора. Тезисы дают возможность лаконично изложить главные положения публикации в той последовательности, в которой они представлены в подлиннике. Требования лаконичности и точности изложения авторской мысли делают эту форму записи довольно сложной. Конспект представляет собой изложение материала, публикации с описанием фактического материала, с его аргументацией, доказательствами, с анализом, обобщениями, выводами и подразделением текста на пункты и подпункты под их названиями. Такой конспект включает в себя цитаты и тезисы, а также может иметь таблицы, графики и рисунки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После изучения научной и учебной литературы, других источников информации необходимо обобщить и систематизировать собранный фактический материал, дать ему объективную оценку и интерпретацию, сформулировать цель и задачи работы, а затем разработать развернутый план КР с указанием глав (разделов) и параграфов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Приступая к изложению материалов КР, магистранту необходимо </w:t>
      </w:r>
      <w:r>
        <w:rPr>
          <w:color w:val="000000"/>
          <w:spacing w:val="-3"/>
          <w:sz w:val="28"/>
          <w:szCs w:val="28"/>
        </w:rPr>
        <w:t xml:space="preserve">помнить, что она должна иметь четкую, органичную </w:t>
      </w:r>
      <w:r>
        <w:rPr>
          <w:color w:val="000000"/>
          <w:spacing w:val="-7"/>
          <w:sz w:val="28"/>
          <w:szCs w:val="28"/>
        </w:rPr>
        <w:t>структуру, которая включает в себя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-1" w:firstLine="567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итульный лист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-1" w:firstLine="567"/>
        <w:rPr/>
      </w:pPr>
      <w:r>
        <w:rPr>
          <w:rFonts w:eastAsia="Calibri"/>
          <w:color w:val="000000"/>
          <w:sz w:val="28"/>
          <w:szCs w:val="28"/>
        </w:rPr>
        <w:t>Задание на выполнение КР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-1" w:firstLine="567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держани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-1" w:firstLine="567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сновной текст пояснительной записк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-1" w:firstLine="567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ключени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-1" w:firstLine="567"/>
        <w:rPr/>
      </w:pPr>
      <w:r>
        <w:rPr>
          <w:rFonts w:eastAsia="Calibri"/>
          <w:color w:val="000000"/>
          <w:sz w:val="28"/>
          <w:szCs w:val="28"/>
        </w:rPr>
        <w:t>Список используемых источников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-1" w:firstLine="567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ложения (в случае необходимости). 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ъем пояснительной записки зависит от вида КР. Рекомендуемый объем</w:t>
      </w:r>
      <w:r>
        <w:rPr>
          <w:rFonts w:eastAsia="Calibri"/>
          <w:sz w:val="28"/>
          <w:szCs w:val="28"/>
        </w:rPr>
        <w:t xml:space="preserve">  должен составлять 40-50 страниц печатного  текста, включая рисунки, схемы и графическую часть работы. </w:t>
      </w:r>
      <w:r>
        <w:rPr>
          <w:rFonts w:eastAsia="Calibri"/>
          <w:color w:val="000000"/>
          <w:sz w:val="28"/>
          <w:szCs w:val="28"/>
        </w:rPr>
        <w:t xml:space="preserve">Графическая часть КР может быть представлена графиками, схемами, диаграммами и т.д. Ее состав уточняет руководитель КР и представляется к защите в виде </w:t>
      </w:r>
      <w:r>
        <w:rPr>
          <w:rFonts w:eastAsia="Calibri"/>
          <w:i/>
          <w:color w:val="000000"/>
          <w:sz w:val="28"/>
          <w:szCs w:val="28"/>
        </w:rPr>
        <w:t>ПРЕЗЕНТАЦИИ.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Шаблон титульного листа представлен в приложении 1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на выполнение КР выдается руководителем в сроки, установленные календарным планом (приложение 2). 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держании дается точное название всех глав и параграфов КР с указанием номеров страниц, на которых они находятс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головки содержания должны точно повторять заголовки в тексте. Сокращать заголовки или излагать их в иной редакции по сравнению с заголовками в тексте не допускается. В содержании все заголовки необходимо начинать с прописной буквы. Последнее слово каждого заголовка соединяют отточием с соответствующим ему номером страницы в правом столбце этого раздела. Желательно, чтобы содержание помещалось на одной странице. Для этого, при необходимости, его печатают не через полтора, как весь текст, а через один интервал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Во введение (2-3 страницы) излагае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аемая проблема и обосновывается актуальность т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научной разработки и освещения в литерату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 и объект иссле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ная и практическая значим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законодательной баз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Р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В основной части, состоящей из двух-трех глав, излагаются главные аспекты содержания КР. 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В первой главе, как правило, приводится обзор отечественной и зарубежной литературы по разрабатываемой проблеме, раскрываются основные понятия и сущность изучаемого вопроса. Рекомендуемый объем первой главы должен быть 25-30% всей работы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Вторая и последующие главы содержат описание и результаты самостоятельного теоретического исследования. В них приводятся исходные данные, последовательность проводимых расчетов, в том числе с использованием современных технических средств, информационно-коммуникационных технологий, предлагаются современные подходы и пути решения исследуемой проблемы, излагаются результаты решения поставленной задачи. Широко представляется табличный и графический материал, характеризующий соответствие теоретических и экспериментальных данных результатам практики. 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Требуется, чтобы все главы и параграфы были примерно соразмерны друг другу, как по структурному делению, так и по объему. В конце каждой главы целесообразно сделать краткие выводы из предшествующего изложения. В ходе подготовки КР рекомендуется исполь</w:t>
        <w:softHyphen/>
        <w:t>зовать различные методы моделирования, применение средств вычислительной техники. Необходимо, чтобы работа носила творческий, исследовательский характер, в обязательном порядке содержала ссылки на использованные источники информации. Главы (разделы) и параграфы КР должны быть связаны единой логикой, последовательностью содержательного рассмотрения проблемы. Излагая материал, не следует излишне употреблять иностранные слова и сложно построенные предложения, в то же время следует избегать чрезмерно кратких, слабо между собою связанных фраз, допускающих двойное толкование и т.п. Необходимо обеспечить лаконичность и четкость формулировок, точность определений, литературную форму изложения. В то же время работа не должна носить характер справки или доклада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Ссылаясь в тексте на графики, диаграммы или таблицы, следует пользоваться словами «приведены», «показаны», «изображены», «построены».    Например, «…критерии отбора кандидатов приведены...»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В КР должно быть соблюдено единство стиля изложения, обеспечена орфографическая, синтаксическая и стилистическая грамотность в соответствии с нормами современного русского языка. Типичными ошибками, допускаемыми магистрантами при выполнении КР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обоснование актуальности исследуемой проблемы и слабый анализ ее состоя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старевших статистических да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     использование     математического      аппарата     и вычислительной техн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работе иллюстративного матер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выводы по ходу работы, а также в заключ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четкое изложение, а порой отсутствие предложений и рекомендаций по практическому использованию полученных результ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сылок в тексте работы на использованные источн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ребований к оформлению работы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Заключение (2-3 страницы) представляет собой изложение основных результатов работы в виде выводов и рекомендаций. В нем автор подводит итоги исследования (работы) в соответствии с выдвинутыми во введении целями и задачами работы, делает теоретические обобщения, выводы и дает практические рекомендации по использованию полученных результатов в работе. Важнейшее требование к заключению – его краткость и обстоятельность, в нем не следует повторять содержание введения и основной части работы.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сле окончания выполнения КР она, подписанная обучающимся, представляется руководителю, который после проверки подписывает пояснительную записку. Только после этого работа допускается к защите.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ОФОРМЛЕНИЮ КУРСОВОЙ РАБОТЫ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2.1. Текстовый материал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Оформление текста КР должно соответствовать требованиям, предъявляемым к работам, направляемым в печать: текст печатается на принтере через полтора интервала между строчками шрифтом Times New Roman (размер шрифта – 14 пт) на одной стороне листа белой бумаги стандартного формата А4 (210x297 мм). Страницы, на которых напечатан текст, должны иметь поля: левое – 25 мм, правое – 15 мм, верхнее и нижнее – по 20 мм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Нумерация страниц устанавливается внизу по центру страницы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дной странице сплошного текста должно быть не более 28 (30) строк и 60 (58) знаков в каждой строке, при этом каждый пробел между словами считается за один знак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е документа, за исключением формул, таблиц и рисунков, не допускается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атематический знак минус (-) перед отрицательными значениями величин (следует писать слово «минус»);    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</w:rPr>
        <w:t>применять без числовых значений математические знаки, например &gt; (больше), &lt; (меньше), = (равно), больше или равно, меньше или равно, не равно, а также знаки N (номер), % (процент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709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2.2. Нумерация глав и параграфов. Правописание заголовков и </w:t>
      </w:r>
      <w:r>
        <w:rPr>
          <w:b/>
          <w:bCs/>
          <w:color w:val="000000"/>
          <w:sz w:val="28"/>
          <w:szCs w:val="28"/>
        </w:rPr>
        <w:t>подзаголовков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Название главы пишется прописными (заглавными) буквами, жирным шрифтом и располагается симметрично строке (по центру) без переноса слов. Название не подчеркивается и отделяется от последующего текста интервалом в одну строку. Каждая глава начинается с новой страницы. 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ы должны иметь двойную нумерацию арабскими цифрами (напр.: 1.1.). 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подраздела отделяется от последующего текста одинарным интервалом в 1 строку. 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Части подраздела могут иметь тройную нумерацию при необходимости (напр.: 1.1.1.). Дальнейшее деление не допускается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Название главы и подпунктов оформляется одинарным междустрочным интервалом. Расстояние между текстом предшествующего параграфа и подзаголовком следующего параграфа составляет два одинарных интервала. Например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ОБЕННОСТИ УПРАВЛЕНИЯ РАЗВИТИЕМ ПРОФЕССИОНАЛЬНОГО И ЛИЧНОСТНОГО РОСТА ПЕРСОНАЛА ОРГАНИЗАЦИИ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Разработка единой корпоративной стратегии развития персонала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Каждую законченную мысль в тексте выделяют в отдельный абзац. Расстояние между абзацами должно быть таким же, как по всему тексту. Абзацный отступ должен быть одинаковым по всему тексту и равен 1,25 см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текста на следующую страницу не рекоменд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ать одну строку нового абзаца на заканчивающейся странице (лучше начать новый абзац на другой страниц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ать в конце страницы слово с переносом (лучше перенести это слово на новую страниц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ывать одну строку текста или слова от предыдущего абзац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-1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>2.3. Рисунк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29" w:right="-1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Все иллюстрации должны иметь названия и последовательную нумерацию в пределах каждой главы арабскими цифрами. Номер иллюстрации состоит из номера главы и своего порядкового номера. Например: Рисунок 3.2 (второй рисунок, третьей главы)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и название иллюстрации помещается под ней. Ссылки на иллюстрации в тексте обязательны. При ссылках на иллюстрации следует писать «... в соответствии с рисунком 2.1». Иллюстрации, при необходимости, могут иметь наименование и пояснительные данные (подрисуночный текст).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2.4. Таблицы</w:t>
      </w:r>
    </w:p>
    <w:p>
      <w:pPr>
        <w:pStyle w:val="Normal"/>
        <w:tabs>
          <w:tab w:val="clear" w:pos="708"/>
          <w:tab w:val="left" w:pos="567" w:leader="none"/>
        </w:tabs>
        <w:ind w:left="1429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овой материал, как правило, оформляют в виде таблиц. Таблицы должны иметь названия и номер в пределах каждой главы. </w:t>
      </w:r>
      <w:r>
        <w:rPr>
          <w:spacing w:val="-6"/>
          <w:sz w:val="28"/>
          <w:szCs w:val="28"/>
        </w:rPr>
        <w:t xml:space="preserve">В конце названия таблицы точка </w:t>
      </w:r>
      <w:r>
        <w:rPr>
          <w:sz w:val="28"/>
          <w:szCs w:val="28"/>
        </w:rPr>
        <w:t>не ставится. Структура таблицы показана на рисунке 2.1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567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705350" cy="2333625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567"/>
        <w:jc w:val="center"/>
        <w:rPr/>
      </w:pPr>
      <w:r>
        <w:rPr>
          <w:rFonts w:eastAsia="Calibri"/>
          <w:color w:val="000000"/>
          <w:sz w:val="28"/>
          <w:szCs w:val="28"/>
        </w:rPr>
        <w:t>Рисунок 2.1 – Структура таблицы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color w:val="000000"/>
          <w:sz w:val="28"/>
          <w:szCs w:val="28"/>
        </w:rPr>
        <w:t>Заголовки граф и строк таблицы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color w:val="000000"/>
          <w:sz w:val="28"/>
          <w:szCs w:val="28"/>
        </w:rPr>
        <w:t>Разделять заголовки и подзаголовки боковика и граф диагональными линиями не допускается.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ота строк таблицы должна быть не менее 8 мм.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 </w:t>
      </w:r>
      <w:r>
        <w:rPr>
          <w:rFonts w:eastAsia="Calibri"/>
          <w:color w:val="000000"/>
          <w:spacing w:val="-2"/>
          <w:sz w:val="28"/>
          <w:szCs w:val="28"/>
        </w:rPr>
        <w:t>Таблицы, занимающие более 1,5 страниц, целесообразно перенести в приложение.</w:t>
      </w:r>
      <w:r>
        <w:rPr>
          <w:color w:val="000000"/>
          <w:sz w:val="28"/>
          <w:szCs w:val="28"/>
        </w:rPr>
        <w:t xml:space="preserve">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567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rFonts w:eastAsia="Calibri"/>
          <w:color w:val="000000"/>
          <w:spacing w:val="-5"/>
          <w:sz w:val="28"/>
          <w:szCs w:val="28"/>
        </w:rPr>
        <w:t xml:space="preserve">На следующей странице пишется «Окончание таблицы» с указанием </w:t>
      </w:r>
      <w:r>
        <w:rPr>
          <w:rFonts w:eastAsia="Calibri"/>
          <w:color w:val="000000"/>
          <w:spacing w:val="-3"/>
          <w:sz w:val="28"/>
          <w:szCs w:val="28"/>
        </w:rPr>
        <w:t xml:space="preserve">номера, например: </w:t>
      </w:r>
      <w:r>
        <w:rPr>
          <w:rFonts w:eastAsia="Calibri"/>
          <w:iCs/>
          <w:color w:val="000000"/>
          <w:spacing w:val="-3"/>
          <w:sz w:val="28"/>
          <w:szCs w:val="28"/>
        </w:rPr>
        <w:t>Окончание таблицы 2.3</w:t>
      </w:r>
      <w:r>
        <w:rPr>
          <w:rFonts w:eastAsia="Calibri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eastAsia="Calibri"/>
          <w:color w:val="000000"/>
          <w:spacing w:val="-3"/>
          <w:sz w:val="28"/>
          <w:szCs w:val="28"/>
        </w:rPr>
        <w:t xml:space="preserve">и повторяется нумерация граф; если же таблица более чем на 2 страницы, то на второй пишется «Продолжение таблицы 2.3» и лишь на последней «Окончание таблицы». </w:t>
      </w:r>
      <w:r>
        <w:rPr>
          <w:sz w:val="28"/>
          <w:szCs w:val="28"/>
        </w:rPr>
        <w:t>Графа «Примечание» в таблице целесообразна в том случае, когда имеются самостоятельные примечания к большинству ее строк. Если примечания даны только к одной или двум строкам таблицы, то их переносят под таблицу в виде сносок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ылки на таблицы в тексте обязательны, их необходимо делать следующим образом: можно увидеть в таблице 3.5, как показано в таблице 3.5, как видно из таблицы 3.5 …</w:t>
      </w:r>
    </w:p>
    <w:p>
      <w:pPr>
        <w:pStyle w:val="Normal"/>
        <w:tabs>
          <w:tab w:val="clear" w:pos="708"/>
          <w:tab w:val="left" w:pos="567" w:leader="none"/>
        </w:tabs>
        <w:ind w:left="1429" w:right="-1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2.5. Нумерация, написание и расшифровка формул</w:t>
      </w:r>
    </w:p>
    <w:p>
      <w:pPr>
        <w:pStyle w:val="Normal"/>
        <w:tabs>
          <w:tab w:val="clear" w:pos="708"/>
          <w:tab w:val="left" w:pos="567" w:leader="none"/>
        </w:tabs>
        <w:ind w:left="1429" w:right="-1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 должны писаться на отдельной строке. Формулы нумеруются арабскими цифрами, помещаемыми в круглых скобках справа от формулы. 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сшифровку приведенных в формуле буквенных обозначений физических величин следует включать все обозначения, помещенные как в левой, так и в правой части формулы. Первую строку расшифровки начинают со слова «где»; двоеточие после него не ставят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Нумерация формул в пределах главы, напр.: (4.2). – (формула вторая, четвертой главы). После формулы ставится запятая и с новой строки после слова «где» идет расшифровка каждого обозначения. Расшифровке подлежат только обозначения, встречающиеся впервые. Последовательность расшифровки буквенных обозначений должна соответствовать последовательности расположения этих обозначений в формуле. Обозначение единиц физических величин в каждой расшифровке следует отделять от текста расшифровки запятой. Например: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)</w:t>
        <w:tab/>
        <w:tab/>
        <w:tab/>
        <w:tab/>
        <w:tab/>
        <w:tab/>
        <w:t>(1.1)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 – численность рабочих в плановом периоде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– среднесписочная численность рабочих в базовом периоде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q</w:t>
      </w:r>
      <w:r>
        <w:rPr>
          <w:sz w:val="24"/>
          <w:szCs w:val="24"/>
        </w:rPr>
        <w:t xml:space="preserve"> – индекс изменения объема производства в плановом периоде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</w:rPr>
        <w:t xml:space="preserve"> – индекс роста производительности труда.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и на формулы в тексте обязательны. При ссылке в тексте на формулу необходимо указывать ее полный номер в скобках. Например: в формуле (1.2)… Все размерности физических величин должны соответствовать системе международных единиц (СИ). Все формулы должны быть набраны в конструкторе формул, встроенном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2.6. Список использованных источников</w:t>
      </w:r>
    </w:p>
    <w:p>
      <w:pPr>
        <w:pStyle w:val="Normal"/>
        <w:tabs>
          <w:tab w:val="clear" w:pos="708"/>
          <w:tab w:val="left" w:pos="567" w:leader="none"/>
        </w:tabs>
        <w:ind w:left="1429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Использованные в КР источники располагают в следующем порядке [5-8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</w:rPr>
        <w:t>нормативно-правовые документы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литература (монографии, сборники, брошюры, стать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печать (газеты, журнал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</w:rPr>
        <w:t>интернет-источники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В каждом из указанных разделов использованные источники принято располагать в алфавитном порядке фамилий авторов или названий произведений, документов (при отсутствии фамилии автора). В список включаются все использованные при подготовке КР источники независимо от того, где они опубликованы (в издании, сборнике, журнале, газете, интернет и т.д.)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В списке использованных источников применяется сквозная (общая) нумерация. При оформлении исходных данных нормативных документов указываются их название, место и год издания, номер и дата утверждения. 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При оформлении исходных данных литературного источника указываются фамилия и инициалы автора, название работы, место и год издания, общее количество страниц. Например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– М., 1993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8"/>
          <w:szCs w:val="28"/>
        </w:rPr>
      </w:pP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Трудовой кодекс Российской Федерации. – М., 2017. (с изм. и доп.</w:t>
        </w:r>
        <w:r>
          <w:rPr>
            <w:rStyle w:val="InternetLink"/>
          </w:rPr>
          <w:t xml:space="preserve"> </w:t>
        </w:r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от 03.07.2016г.)</w:t>
        </w:r>
      </w:hyperlink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заров Т.Ю. Управление персоналом: Учебное пособие. – М.: Проспект, 2012. – 320 с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ихин В. </w:t>
      </w:r>
      <w:r>
        <w:rPr>
          <w:spacing w:val="4"/>
          <w:sz w:val="28"/>
          <w:szCs w:val="28"/>
          <w:shd w:fill="FFFFFF" w:val="clear"/>
        </w:rPr>
        <w:t xml:space="preserve">Кадровый вопрос. Обучение и повышение квалификации персонала. – М.: </w:t>
      </w:r>
      <w:r>
        <w:rPr>
          <w:sz w:val="28"/>
          <w:szCs w:val="28"/>
        </w:rPr>
        <w:t>ГроссМедиа, РОСБУХ, 2011. – 160 с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овлев Г.С. Тренинги – часть корпоративной культуры // Управление персоналом. – 2012. – №1. - С.24-2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й справочник должностей руководителей, специалистов и других служащих 4-е издание, дополненное (утв. постановлением Минтруда РФ от 21 августа 1998 г. N 37). – [Электронный ресурс] – Режим доступа:   http://base.garant.ru/180422/#friends#ixzz4tzgztC2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латева В.Е. Управление персоналом на малых промышленных предприятиях в условиях формирования рыночной экономики: Диссертация ... кандидата экономических наук по специальности 08.00.05. – М.: 2005. – 138 с. – ил. – [Электронный ресурс] – Режим доступа: http://dlib.rsl.ru/rsl01002000000/rsl01002934000/rsl01002934039/rsl010029340.pd</w:t>
      </w:r>
      <w:r>
        <w:rPr>
          <w:sz w:val="28"/>
          <w:szCs w:val="28"/>
          <w:lang w:val="en-US"/>
        </w:rPr>
        <w:t>f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Якушенко О.С. Современные проблемы стратегии управления персоналом // Организационно-экономические проблемы регионального развития в современных условиях: материалы международной научно-практической конференции молодых ученых, аспирантов и студентов. - Симферополь: Крымский федеральный университет имени В.И. Вернадского, 2016. – 52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ind w:left="0" w:right="-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rmstrong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, Long P. The Reality of Strategies HRM, Institute of  Personnel and Development, London, 1994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2.7. Приложения</w:t>
      </w:r>
    </w:p>
    <w:p>
      <w:pPr>
        <w:pStyle w:val="Normal"/>
        <w:tabs>
          <w:tab w:val="clear" w:pos="708"/>
          <w:tab w:val="left" w:pos="567" w:leader="none"/>
        </w:tabs>
        <w:ind w:left="1429" w:right="-1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приложении помещаются различные таблицы, графики и т.п. </w:t>
      </w:r>
      <w:r>
        <w:rPr>
          <w:sz w:val="28"/>
          <w:szCs w:val="28"/>
        </w:rPr>
        <w:t xml:space="preserve">Приложения, если их больше одного, должны нумероваться арабскими цифрами. Каждое приложение должно начинаться с новой страницы. В правом верхнем углу указывается:  Приложение 1, затем с новой строки – название приложения. При ссылке на приложение в тексте пишут – в Приложении 1… 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567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Если приложение большое и не помещается на одном листе, то его </w:t>
      </w:r>
      <w:r>
        <w:rPr>
          <w:rFonts w:eastAsia="Calibri"/>
          <w:color w:val="000000"/>
          <w:spacing w:val="-2"/>
          <w:sz w:val="28"/>
          <w:szCs w:val="28"/>
        </w:rPr>
        <w:t xml:space="preserve">переносят на следующую страницу. При переносе части приложения на другую страницу заголовок приложения не повторяется, а нумеруются его вертикальные </w:t>
      </w:r>
      <w:r>
        <w:rPr>
          <w:rFonts w:eastAsia="Calibri"/>
          <w:color w:val="000000"/>
          <w:spacing w:val="-5"/>
          <w:sz w:val="28"/>
          <w:szCs w:val="28"/>
        </w:rPr>
        <w:t xml:space="preserve">графы. На следующей странице пишется «Продолжение приложения» с указанием </w:t>
      </w:r>
      <w:r>
        <w:rPr>
          <w:rFonts w:eastAsia="Calibri"/>
          <w:color w:val="000000"/>
          <w:spacing w:val="-3"/>
          <w:sz w:val="28"/>
          <w:szCs w:val="28"/>
        </w:rPr>
        <w:t xml:space="preserve">номера, например: </w:t>
      </w:r>
      <w:r>
        <w:rPr>
          <w:rFonts w:eastAsia="Calibri"/>
          <w:iCs/>
          <w:color w:val="000000"/>
          <w:spacing w:val="-3"/>
          <w:sz w:val="28"/>
          <w:szCs w:val="28"/>
        </w:rPr>
        <w:t>Продолжение прил. 3</w:t>
      </w:r>
      <w:r>
        <w:rPr>
          <w:rFonts w:eastAsia="Calibri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eastAsia="Calibri"/>
          <w:color w:val="000000"/>
          <w:spacing w:val="-3"/>
          <w:sz w:val="28"/>
          <w:szCs w:val="28"/>
        </w:rPr>
        <w:t>и повторяется нумерация граф.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709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rFonts w:eastAsia="Calibri"/>
          <w:color w:val="000000"/>
          <w:spacing w:val="-3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hanging="0"/>
        <w:jc w:val="center"/>
        <w:rPr>
          <w:rFonts w:eastAsia="Calibri"/>
          <w:b/>
          <w:b/>
          <w:color w:val="000000"/>
          <w:spacing w:val="-3"/>
          <w:sz w:val="28"/>
          <w:szCs w:val="28"/>
        </w:rPr>
      </w:pPr>
      <w:r>
        <w:rPr>
          <w:rFonts w:eastAsia="Calibri"/>
          <w:b/>
          <w:color w:val="000000"/>
          <w:spacing w:val="-3"/>
          <w:sz w:val="28"/>
          <w:szCs w:val="28"/>
        </w:rPr>
        <w:t>2.8. Прочие требования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hanging="0"/>
        <w:jc w:val="center"/>
        <w:rPr>
          <w:rFonts w:eastAsia="Calibri"/>
          <w:b/>
          <w:b/>
          <w:color w:val="000000"/>
          <w:spacing w:val="-3"/>
          <w:sz w:val="28"/>
          <w:szCs w:val="28"/>
        </w:rPr>
      </w:pPr>
      <w:r>
        <w:rPr>
          <w:rFonts w:eastAsia="Calibri"/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умерация страниц. </w:t>
      </w:r>
      <w:r>
        <w:rPr>
          <w:sz w:val="28"/>
          <w:szCs w:val="28"/>
        </w:rPr>
        <w:t>Первой страницей КР является титульный лист, второй – задание на выполнение КР (2 страницы). Первая и вторая страницы работы не нумеруются. Порядковый номер страниц проставляется арабскими цифрами внизу по центру листа (страницы). Нумерация страниц должна быть сквозной, начиная с оглавления, которое нумеруется цифрой «4», и заканчивая приложениями. Рисунки и таблицы, помещенные на отдельных листах, список использованных источников также включаются в сквозную нумерацию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кращение слов. </w:t>
      </w:r>
      <w:r>
        <w:rPr>
          <w:sz w:val="28"/>
          <w:szCs w:val="28"/>
        </w:rPr>
        <w:t>В КР допускаются два вида сокращений – буквенные аббревиатуры и условные графические сокращения по начальным буквам слов или по частям слов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Буквенные аббревиатуры составляются из первых букв полных наименований, например: «ДГТУ», «ГОСТ», «вуз» и т.п. Помимо общепринятых аббревиатур допускается использование авторских. Для этого после первого упоминания в тексте «сложного термина» необходимо в скобках указать его аббревиатуру. Далее можно употреблять аббревиатуру без расшифровки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Условные графические сокращения следует выполнять так, чтобы по оставшейся части можно было легко и безошибочно восстановить полное слово. При стечении нескольких разных согласных букв сокращать следует на последней из них. При стечении двух одинаковых согласных букв заканчивать слово необходимо на первой из них. В тексте широко применяются следующие условные графические сокращ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</w:rPr>
        <w:t>установленных государственным стандартом размерностей (в сочетании с однозначными и многозначными числительными), например: 8 кг, 25 см, 107 м т.д. После сокращений типа «м», «кг», «см», «т» точка не стави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ебных слов: рис. (рисунок), с. (страница), гл. (глава), п. (пункт), табл. (таблица), см. (смотри), разд. (раздел), ч. (часть), г. (год), гг. (год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принятых сокращений: и т.д. (и так далее), и др. (и другое), и пр. (и прочее), и т.п. (и тому подобное), т.е. (то есть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а «и другие», «и тому подобное», «и прочие» внутри предложения сокращать нельзя. Не допускаются сокращения слов «так называемый» (т.н.), «так как» (т.к.), «например» (напр.), «формула» (ф-ла). Запрещаются любые сокращения, кроме общепринятых, в тексте пояснительной записки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итирование. </w:t>
      </w:r>
      <w:r>
        <w:rPr>
          <w:sz w:val="28"/>
          <w:szCs w:val="28"/>
        </w:rPr>
        <w:t>При цитировании необходимо соблюдать следующее: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Текст  цитаты  заключается  в  кавычки  и  приводится  в  той  грамматической форме, в какой он дан в источнике, с сохранением особенностей авторского написания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итирование должно быть полным, без произвольного сокращения цитируемого фрагмента и без искажения смысла. Пропуск слов, предложений, абзацев при цитировании допускается, если не влечет искажение всего фрагмента, и обозначается многоточием, которое ставится на место пропуска. 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сли цитата включается в текст, то первое слово пишется со строчной буквы. 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Если цитата выделяется из основного текста, то ее пишут от левого поля страницы на расстоянии абзацного отступа. 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>Каждая цитата должна сопровождаться ссылкой на источник. Цитируемость не должна превышать 5% от общего объема текста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исание числительных. </w:t>
      </w:r>
      <w:r>
        <w:rPr>
          <w:sz w:val="28"/>
          <w:szCs w:val="28"/>
        </w:rPr>
        <w:t>Однозначные количественные числительные, если при них нет единиц измерения, пишутся словами. Например: «семь лет» (неправильно – «7 лет»), «в девяти пунктах» (неправильно – «в 9 пунктах»), «на четырех страницах» (неправильно – «на 4 страницах»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ногозначные количественные числительные пишутся цифрами («10 лет», а не «десять лет»; «123 года», а не «сто двадцать три года»), за исключением числительных, которыми начинается абзац. Такие числительные пишутся словами. Числа с сокращенным обозначением указываются цифрами. Например: 5м, 11т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сылки. </w:t>
      </w:r>
      <w:r>
        <w:rPr>
          <w:sz w:val="28"/>
          <w:szCs w:val="28"/>
        </w:rPr>
        <w:t>В КР должны использоваться внутритекстовые ссылки [7]. В них на источник информации после упоминания о нем проставляются квадратные скобки, в которых указывается его порядковый номер в списке использованных источников и страница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формления КР необходимо еще раз тщательно выверить текст, правильность численных значений, цитат, собственных имен, географических названий и т.п., устранить найденные ошибки и опечатки и сброшюровать ее.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3. РУКОВОДСТВО И КОНТРОЛЬ ЗА ВЫПОЛНЕНИЕМ КР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бщие положения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контроль, в т.ч. нормоконтроль, за выполнением работы и консультирование обучающихся осуществляет руководитель КР. Руководителем назначается сотрудник кафедры из числа профессорско-преподавательского состава в соответствии с утвержденной нагрузкой, соответствующий необходимым квалификационным требованиям.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оконтроль работы осуществляется в соответствии с ГОСТ 2.105-95 ЕСКД [5]. КР проверяется руководителем на оригинальность в системе Антиплагиат не менее чем за 5 дней до защиты. Оригинальность текста должна быть не менее чем 60%, в противном случае КР будет снята с защиты. </w:t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сновные обязанности обучающихся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обязанностями обучающихся являются организация и обеспечение своевременного, качественного и самостоятельного выполнения КР. </w:t>
      </w:r>
      <w:r>
        <w:rPr>
          <w:rFonts w:eastAsia="Calibri"/>
          <w:color w:val="000000"/>
          <w:sz w:val="28"/>
          <w:szCs w:val="28"/>
        </w:rPr>
        <w:t>Обучающиеся обязаны регулярно посещать консультации. При пропуске их без уважительных причин или при значительном отставании хода выполнения работы от календарного графика кафедра должна своевременно информировать об этом отдел магистратуры.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Ответственность за принятые в КР решения, качество выполнения пояснительной записки и графической части, а также за своевременное завершение работы несет ее автор – обучающийся. 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сновные обязанности руководителя КР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right="-1" w:firstLine="567"/>
        <w:jc w:val="both"/>
        <w:rPr/>
      </w:pPr>
      <w:r>
        <w:rPr>
          <w:sz w:val="28"/>
          <w:szCs w:val="28"/>
        </w:rPr>
        <w:t>Главной задачей руководителя является оказание помощи обучающимся в систематизации и расширении приобретенных знаний и умений, а также в закреплении навыков самостоятельной работы при проведении исследован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right="-1" w:firstLine="567"/>
        <w:jc w:val="both"/>
        <w:rPr/>
      </w:pPr>
      <w:r>
        <w:rPr>
          <w:sz w:val="28"/>
          <w:szCs w:val="28"/>
        </w:rPr>
        <w:t>Основными обязанностями руководителя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</w:rPr>
        <w:t>разработка задания магистранту на выполнение К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</w:rPr>
        <w:t>оказание помощи обучающемуся в составлении плана-графика выполнения К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</w:rPr>
        <w:t>консультирование магистранта по подбору необходимой литературы, фактического материала, методикам его обобщения, систематизации, обработки и использования в К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</w:rPr>
        <w:t>регулярное заслушивание и обсуждение с обучающимися полученных в ходе подготовки КР результатов, оказание им необходимой организационной и методической помощи по оформлению рабо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</w:rPr>
        <w:t>контроль за выполнением плана-графика подготовки К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а качества написания работы в цел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доклада, с которым он будет выступать на защите К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</w:rPr>
        <w:t>организация защиты КР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г. №273-ФЗ «Об образовании в Российской Федерации»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true"/>
        <w:ind w:left="0" w:right="-1" w:firstLine="567"/>
        <w:jc w:val="both"/>
        <w:rPr/>
      </w:pPr>
      <w:r>
        <w:rPr>
          <w:sz w:val="28"/>
          <w:szCs w:val="28"/>
        </w:rPr>
        <w:t>Приказ Министерства образования и науки РФ от 05 апреля 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 «Современные проблемы управления персоналом» по направлению подготовки 38.04.03 «Управление персоналом»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высшего образования по направлению подготовки 38.04.03 Управление персоналом (квалификация (степень) «магистр») от 8 апреля 2015г. №367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СТ 2.105-95 ЕСКД "Общие требования к текстовым документам"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Т 7.1-2005. СИБИД. Библиографические записи. Библиографические описания. Общие требования и правила составления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Т Р 7.0.5-2008 «Библиографическая ссылка. Общие требования и правила составления»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Т 7.82-2001 «Библиографическая запись. Библиографическое описание электронных ресурсов»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930" cy="582930"/>
            <wp:effectExtent l="0" t="0" r="0" b="0"/>
            <wp:docPr id="2" name="Рисунок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Отдел магистратуры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18"/>
          <w:szCs w:val="18"/>
        </w:rPr>
      </w:pPr>
      <w:r>
        <w:rPr>
          <w:sz w:val="24"/>
          <w:szCs w:val="24"/>
        </w:rPr>
        <w:t>Кафедра «Экономика»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88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56"/>
        <w:gridCol w:w="2085"/>
      </w:tblGrid>
      <w:tr>
        <w:trPr/>
        <w:tc>
          <w:tcPr>
            <w:tcW w:w="38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0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0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00"/>
              <w:ind w:right="-1" w:hanging="0"/>
              <w:rPr/>
            </w:pPr>
            <w:r>
              <w:rPr>
                <w:sz w:val="24"/>
                <w:szCs w:val="24"/>
              </w:rPr>
              <w:t>«Экономика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Ерёменко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-432" w:right="-1" w:firstLine="41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0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00"/>
              <w:ind w:right="-1" w:hanging="0"/>
              <w:rPr/>
            </w:pPr>
            <w:r>
              <w:rPr>
                <w:sz w:val="24"/>
                <w:szCs w:val="24"/>
              </w:rPr>
              <w:t>_____________   2018г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17"/>
          <w:szCs w:val="17"/>
        </w:rPr>
      </w:pPr>
      <w:r>
        <w:rPr>
          <w:sz w:val="24"/>
          <w:szCs w:val="24"/>
        </w:rPr>
        <w:t>к курсовой работе по дисциплине «Современные проблемы управления персоналом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/>
      </w:pPr>
      <w:r>
        <w:rPr>
          <w:sz w:val="24"/>
          <w:szCs w:val="24"/>
        </w:rPr>
        <w:t>на тему «Планирование работы с персоналом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24"/>
          <w:szCs w:val="24"/>
        </w:rPr>
      </w:pPr>
      <w:r>
        <w:rPr>
          <w:sz w:val="24"/>
          <w:szCs w:val="24"/>
        </w:rPr>
        <w:t>Автор проекта (работы)</w:t>
        <w:tab/>
        <w:t>_______________________       Ю.А.Соколова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left="2832" w:right="-1" w:firstLine="70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подпись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24"/>
          <w:szCs w:val="24"/>
        </w:rPr>
      </w:pPr>
      <w:r>
        <w:rPr>
          <w:sz w:val="24"/>
          <w:szCs w:val="24"/>
        </w:rPr>
        <w:t>Направление/специальность, профиль/специализация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/>
      </w:pPr>
      <w:r>
        <w:rPr>
          <w:sz w:val="24"/>
          <w:szCs w:val="24"/>
        </w:rPr>
        <w:t xml:space="preserve">38.04.03 «Управление персоналом», программа «Экономика труда и управление персоналом»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Обозначение курсового проекта (работы)  СПУП.210000.000 КР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Группа  АМЗУП-11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проекта  </w:t>
        <w:tab/>
        <w:t xml:space="preserve">___________________       доцент А.А.Аксёнов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left="2832" w:right="-1" w:firstLine="70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</w:t>
      </w:r>
      <w:r>
        <w:rPr>
          <w:sz w:val="17"/>
          <w:szCs w:val="17"/>
        </w:rPr>
        <w:t xml:space="preserve">подпись                   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Работа защищена ______________</w:t>
        <w:tab/>
        <w:t xml:space="preserve">    ______________</w:t>
        <w:tab/>
        <w:t xml:space="preserve">    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left="1416" w:right="-1" w:firstLine="708"/>
        <w:jc w:val="both"/>
        <w:rPr>
          <w:sz w:val="17"/>
          <w:szCs w:val="17"/>
        </w:rPr>
      </w:pPr>
      <w:r>
        <w:rPr>
          <w:sz w:val="17"/>
          <w:szCs w:val="17"/>
        </w:rPr>
        <w:t>дата</w:t>
        <w:tab/>
        <w:tab/>
        <w:tab/>
        <w:t xml:space="preserve"> оценка</w:t>
        <w:tab/>
        <w:tab/>
        <w:tab/>
        <w:t xml:space="preserve">подпись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left="2832" w:right="-1" w:firstLine="70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left="2832" w:right="-1" w:firstLine="70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548640"/>
            <wp:effectExtent l="0" t="0" r="0" b="0"/>
            <wp:docPr id="3" name="Рисунок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Отдел магистратуры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18"/>
          <w:szCs w:val="18"/>
        </w:rPr>
      </w:pPr>
      <w:r>
        <w:rPr>
          <w:sz w:val="24"/>
          <w:szCs w:val="24"/>
        </w:rPr>
        <w:t>Кафедра «Экономика»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94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645"/>
        <w:gridCol w:w="294"/>
        <w:gridCol w:w="1968"/>
        <w:gridCol w:w="264"/>
        <w:gridCol w:w="101"/>
      </w:tblGrid>
      <w:tr>
        <w:trPr/>
        <w:tc>
          <w:tcPr>
            <w:tcW w:w="419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0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0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3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00"/>
              <w:ind w:right="-1" w:hanging="0"/>
              <w:rPr/>
            </w:pPr>
            <w:r>
              <w:rPr>
                <w:sz w:val="24"/>
                <w:szCs w:val="24"/>
              </w:rPr>
              <w:t>«Экономика»</w:t>
            </w:r>
          </w:p>
        </w:tc>
      </w:tr>
      <w:tr>
        <w:trPr>
          <w:trHeight w:val="226" w:hRule="atLeast"/>
        </w:trPr>
        <w:tc>
          <w:tcPr>
            <w:tcW w:w="1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2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Ерёменко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3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-432" w:right="-1" w:firstLine="41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02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0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27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00"/>
              <w:ind w:right="-1" w:hanging="0"/>
              <w:rPr/>
            </w:pPr>
            <w:r>
              <w:rPr>
                <w:sz w:val="24"/>
                <w:szCs w:val="24"/>
              </w:rPr>
              <w:t>_____________   2018г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24"/>
          <w:szCs w:val="24"/>
        </w:rPr>
      </w:pPr>
      <w:r>
        <w:rPr>
          <w:sz w:val="24"/>
          <w:szCs w:val="24"/>
        </w:rPr>
        <w:t>к курсовой работе по дисциплине (модулю) «Современные проблемы управления персоналом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right="-1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Студент   Соколова Ю.А.   Группа   АМЗУП-11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Обозначение курсового проекта (работы)  СПУП.210000.000 КР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Тема «Планирование работы с персоналом»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Срок представления проекта (работы) к защите 27.01.2019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jc w:val="both"/>
        <w:rPr/>
      </w:pPr>
      <w:r>
        <w:rPr>
          <w:sz w:val="24"/>
          <w:szCs w:val="24"/>
        </w:rPr>
        <w:t>Исходные данные для курсового проекта (работы):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567" w:leader="none"/>
        </w:tabs>
        <w:ind w:right="-1" w:hanging="0"/>
        <w:rPr>
          <w:sz w:val="24"/>
          <w:szCs w:val="24"/>
        </w:rPr>
      </w:pPr>
      <w:r>
        <w:rPr>
          <w:sz w:val="24"/>
          <w:szCs w:val="28"/>
        </w:rPr>
        <w:t>Теоретическая база в виде работ российских и зарубежных исследователей в области управления персоналом, законодательная база, ресурсы интернет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594"/>
        <w:gridCol w:w="3479"/>
      </w:tblGrid>
      <w:tr>
        <w:trPr/>
        <w:tc>
          <w:tcPr>
            <w:tcW w:w="97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яснительной записки</w:t>
            </w:r>
          </w:p>
        </w:tc>
      </w:tr>
      <w:tr>
        <w:trPr/>
        <w:tc>
          <w:tcPr>
            <w:tcW w:w="97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891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891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7891" w:leader="none"/>
              </w:tabs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оретико-методологические основы кадрового планиров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891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Сущность, цели и задачи планирования работы с персонало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891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Виды, этапы и методы кадрового планиров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891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 Основные направления планирования работы с персонало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891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блемы планирования работы с персонало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891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>2.1 Анализ существующих проблем кадрового планиров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891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Возможные пути решения проблем планирования работы с персонало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891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891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ИСПОЛЬЗУЕМЫХ ИСТОЧНИКОВ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891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97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рафического материал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6" w:type="dxa"/>
            <w:gridSpan w:val="3"/>
            <w:tcBorders/>
          </w:tcPr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1080" w:right="-1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сунок 1. «Основные этапы кадрового планирования»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1080" w:right="-1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1. «Методы кадрового планирования»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1080" w:right="-1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исунок 2. </w:t>
            </w:r>
            <w:r>
              <w:rPr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егативные условия влияния на кадровое планирование»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1080" w:right="-1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исунок 3. «Проблемы кадрового планирования»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1080" w:right="-1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исунок 4. «Пути решения проблем кадрового планирования»решения проблем кадрового планирования»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 (работы)</w:t>
            </w:r>
          </w:p>
        </w:tc>
        <w:tc>
          <w:tcPr>
            <w:tcW w:w="25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00"/>
              <w:ind w:left="-87" w:right="-1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одпись, дата                                               </w:t>
            </w:r>
          </w:p>
        </w:tc>
        <w:tc>
          <w:tcPr>
            <w:tcW w:w="347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Аксён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00"/>
              <w:ind w:left="-87" w:right="-1" w:firstLine="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firstLine="656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принял к исполнению</w:t>
            </w:r>
          </w:p>
        </w:tc>
        <w:tc>
          <w:tcPr>
            <w:tcW w:w="25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00"/>
              <w:ind w:left="-87" w:right="-1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одпись, дата                                               </w:t>
            </w:r>
          </w:p>
        </w:tc>
        <w:tc>
          <w:tcPr>
            <w:tcW w:w="347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Сокол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b/>
          <w:b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0" w:top="1134" w:footer="1134" w:bottom="119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5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76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34683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44:00Z</dcterms:created>
  <dc:creator>Лена</dc:creator>
  <dc:description/>
  <cp:keywords/>
  <dc:language>en-US</dc:language>
  <cp:lastModifiedBy>Алексей</cp:lastModifiedBy>
  <cp:lastPrinted>2015-07-08T14:52:00Z</cp:lastPrinted>
  <dcterms:modified xsi:type="dcterms:W3CDTF">2018-09-24T16:40:00Z</dcterms:modified>
  <cp:revision>35</cp:revision>
  <dc:subject/>
  <dc:title/>
</cp:coreProperties>
</file>